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4187825"/>
            <wp:effectExtent l="0" t="0" r="0" b="0"/>
            <wp:wrapNone/>
            <wp:docPr id="1" name="figure-0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-05-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02280</wp:posOffset>
            </wp:positionV>
            <wp:extent cx="5372100" cy="3483610"/>
            <wp:effectExtent l="0" t="0" r="0" b="0"/>
            <wp:wrapNone/>
            <wp:docPr id="2" name="endocy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ocytos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74180</wp:posOffset>
                </wp:positionV>
                <wp:extent cx="5486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uids and large particles of solid are taken up into cells by a process of invagination. Endocytosis occurs when a region of the cell membrane folds inwards, trapping an exterior particle in a vesicle. Exocytosis occurs when an internal vesicle fuses with the plasma membrane expelling its contents to the out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53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uids and large particles of solid are taken up into cells by a process of invagination. Endocytosis occurs when a region of the cell membrane folds inwards, trapping an exterior particle in a vesicle. Exocytosis occurs when an internal vesicle fuses with the plasma membrane expelling its contents to the outs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itle of Lesson: Cell Transport Wrap-Up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Terms: exocytosis, endocytosis, diffusion, high concentration, low concentration, osmosis, selectively permeable membrane, active transport, passive transport, hypertonic, hypotonic, isotonic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andards: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ading &amp; Writing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6.8.A, D, E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cience &amp; Technology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.1.7.B, 3.2.7.B, C, 3.3.7.B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vironment &amp; Ecology</w:t>
      </w:r>
    </w:p>
    <w:p>
      <w:pPr>
        <w:pStyle w:val="Normal"/>
        <w:numPr>
          <w:ilvl w:val="1"/>
          <w:numId w:val="7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.6.7.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bjectives: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termine different types of movement that cells make.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plain how materials are taken in and released by cells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rmative Assessment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eedback provided by students during question/answer session.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mount of puzzle completed by students without notes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cedure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art off class with review of eggsperiment from the past three days.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k students for feedback on opinions about eggsperiment and what they learned throughout the eggsperiment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k students again what cells do?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produce/divide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ake in nutrients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lease wastes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how students 2 pictures of endocytosis and exosytosis.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do you think is happening in these pictures?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k students what words the prefixes exo and endo remind them of?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o – exit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ocytosis – process by which cells gets rid of waste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do – enter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docytosis – process by which cell brings BIG things in (eats; takes in nutrients)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how some computerized pictures of endocytosis and exocytosis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and out crossword puzzle and word search on cell transport.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tudents should have enough time in class to finish, and if not, it will be turned in the following class day for homework. 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first 15 minutes must be used to complete the crossword puzzle without their notes.</w:t>
      </w:r>
    </w:p>
    <w:p>
      <w:pPr>
        <w:pStyle w:val="Normal"/>
        <w:numPr>
          <w:ilvl w:val="1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students can hand in their sheets when finished and work on something else quietly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aterials: pen, pencil, science notebook, vocabulary sheet, Cell Transport puzzl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ference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ttp://www.emc.maricopa.edu/faculty/farabee/biobk/BioBooktransp.html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ode: independent, class discussion, independ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pecial Adaptations: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able certain students to work in partners.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Give vocabulary to students show they are able to focus on listening and not writing vigorously. 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vide more scaffolding during the diffusion demonstration and class discussion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nticipated Difficulties: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udents may feel uncomfortable when providing responses to the class, as a whole, and the teacher will remind the students of the respect rule.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students may feel overwhelmed with the vocabulary, in which the teacher will continually reinforce examples and demonstrations provi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22:00Z</dcterms:created>
  <dc:creator>Valued Gateway Client</dc:creator>
  <dc:description/>
  <dc:language>en-US</dc:language>
  <cp:lastModifiedBy>KASD KASD</cp:lastModifiedBy>
  <dcterms:modified xsi:type="dcterms:W3CDTF">2006-11-28T12:23:00Z</dcterms:modified>
  <cp:revision>6</cp:revision>
  <dc:subject/>
  <dc:title> </dc:title>
</cp:coreProperties>
</file>